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it-IT"/>
        </w:rPr>
      </w:pPr>
      <w:r>
        <w:rPr>
          <w:lang w:val="it-IT"/>
        </w:rPr>
        <w:t>3GPP TSG SA WG3LI</w:t>
        <w:tab/>
        <w:t>Tdoc S3LI02_055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January 29 - 31, 2002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Amsterdam, the Netherlands</w:t>
      </w:r>
    </w:p>
    <w:p>
      <w:pPr>
        <w:pStyle w:val="NurText"/>
        <w:shd w:fill="FFCC99" w:val="clear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 RegTP explanatory note: 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99" w:val="clear"/>
        <w:rPr/>
      </w:pPr>
      <w:r>
        <w:rPr>
          <w:rFonts w:eastAsia="MS Mincho;ＭＳ 明朝"/>
          <w:lang w:val="en-US"/>
        </w:rPr>
        <w:t xml:space="preserve">-- This Module is only an </w:t>
      </w:r>
      <w:r>
        <w:rPr>
          <w:rFonts w:eastAsia="MS Mincho;ＭＳ 明朝"/>
          <w:b/>
          <w:bCs/>
          <w:sz w:val="28"/>
          <w:lang w:val="en-US"/>
        </w:rPr>
        <w:t>example</w:t>
      </w:r>
      <w:r>
        <w:rPr>
          <w:rFonts w:eastAsia="MS Mincho;ＭＳ 明朝"/>
          <w:lang w:val="en-US"/>
        </w:rPr>
        <w:t>, the definition of the parameters is not yet finalized in 3GPP SA3 LI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99" w:val="clear"/>
        <w:rPr>
          <w:rFonts w:eastAsia="MS Mincho;ＭＳ 明朝"/>
        </w:rPr>
      </w:pPr>
      <w:r>
        <w:rPr>
          <w:rFonts w:eastAsia="MS Mincho;ＭＳ 明朝"/>
        </w:rPr>
        <w:t>HI2-UMTS-Module</w:t>
      </w:r>
    </w:p>
    <w:p>
      <w:pPr>
        <w:pStyle w:val="NurText"/>
        <w:shd w:fill="FFCC99" w:val="clea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EFINITIONS IMPLICIT TAGS ::=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EGIN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 Security DomainId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ecurityDomainId OBJECT IDENTIFIER</w:t>
        <w:tab/>
        <w:tab/>
        <w:t>::= { ccitt (0) identified-organization (4) etsi (0) securityDomain (2)}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 Security Subdomains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raudSubDomainId OBJECT IDENTIFIER</w:t>
        <w:tab/>
        <w:tab/>
        <w:t>::= {securityDomainId fraud (1)}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awfulInterceptSubDomainId OBJECT IDENTIFIER</w:t>
        <w:tab/>
        <w:t>::= {securityDomainId lawfulIntercept (2)}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 LawfulIntercept Subdomains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i2DomainId OBJECT IDENTIFIER</w:t>
        <w:tab/>
        <w:tab/>
        <w:tab/>
        <w:t>::= {lawfulInterceptSubDomainId hi2-umts (1)}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 -- SecurityDomainDefinitions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 ASN1 description of IRI (HI2 interface)</w:t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 [Editor Note: need to review/rework Module ID, Exports, Imports, and Operation definition to reflect Packet Domain IRI.]</w:t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HI2-UMTSOperations { ccitt (0) identified-organization (4) etsi (0) securityDomain (2) lawfulIntercept (2) hi2-umts (1)  version1 (1)} </w:t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EFINITIONS IMPLICIT TAGS ::=</w:t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EGIN</w:t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XPORTS</w:t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</w:t>
        <w:tab/>
        <w:t>Qos;</w:t>
        <w:tab/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</w:t>
        <w:tab/>
        <w:t xml:space="preserve">sending-of-IRI, </w:t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</w:t>
        <w:tab/>
        <w:t xml:space="preserve">CommunicationIdentifier, </w:t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</w:t>
        <w:tab/>
        <w:t xml:space="preserve">TimeStamp, </w:t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</w:t>
        <w:tab/>
        <w:t xml:space="preserve">OperationErrors, </w:t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</w:t>
        <w:tab/>
        <w:t>SMS-report;</w:t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 </w:t>
        <w:tab/>
        <w:t xml:space="preserve">LawfulInterceptionIdentifier; </w:t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</w:t>
        <w:tab/>
        <w:t xml:space="preserve">Supplementary-Services, </w:t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 </w:t>
        <w:tab/>
        <w:t>CC-Link-Identifier;</w:t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MPORTS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CallContentLinkCharacteristics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CalledPartyNumber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CallingPartyNumber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CommunicationIdentifier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DataNodeAddress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GA-Point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GA-PointWithUnCertainty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GA-Polygon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GeographicalCoordinates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GPRSCorrelationNumber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GPRSEvent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GPRSOperationErrorCode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GPRS-parameters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GSMLocation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Intercepted-Call-State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IPAddress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IP-value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ISUP-parameters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ISUP-SS-parameters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LawfulInterceptionIdentifier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LocalTimeStamp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Location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MAP-SS-Invoke-Components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maxNrOfPoints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National-Parameters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Network-Element-Identifier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Network-Identifier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PartyInformation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SciDataMode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Services-Data-Information,</w:t>
      </w:r>
    </w:p>
    <w:p>
      <w:pPr>
        <w:pStyle w:val="NurText"/>
        <w:shd w:fill="00FF00" w:val="clear"/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  <w:lang w:val="fr-FR"/>
        </w:rPr>
        <w:t>Services-Information,</w:t>
      </w:r>
    </w:p>
    <w:p>
      <w:pPr>
        <w:pStyle w:val="NurText"/>
        <w:shd w:fill="00FF00" w:val="clear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  <w:t>SimpleIndication,</w:t>
      </w:r>
    </w:p>
    <w:p>
      <w:pPr>
        <w:pStyle w:val="NurText"/>
        <w:shd w:fill="00FF00" w:val="clear"/>
        <w:rPr/>
      </w:pPr>
      <w:r>
        <w:rPr>
          <w:rFonts w:eastAsia="MS Mincho;ＭＳ 明朝"/>
          <w:lang w:val="fr-FR"/>
        </w:rPr>
        <w:tab/>
      </w:r>
      <w:r>
        <w:rPr>
          <w:rFonts w:eastAsia="MS Mincho;ＭＳ 明朝"/>
          <w:lang w:val="en-US"/>
        </w:rPr>
        <w:t>SMS-report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Standard-Supplementary-Services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Supplementary-Services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TetraLocation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TimeStamp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UMTSLocation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X25Address,</w:t>
      </w:r>
    </w:p>
    <w:p>
      <w:pPr>
        <w:pStyle w:val="NurText"/>
        <w:shd w:fill="00FF00" w:val="clear"/>
        <w:ind w:firstLine="708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Qos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FROM HI2-Parameters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{ ccitt (0) identified-organization (4) etsi (0) securityDomain (2) lawfulIntercept (2) hi2 (1)  version2 (2)}; </w:t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RIContent</w:t>
        <w:tab/>
        <w:tab/>
        <w:t xml:space="preserve">::= CHOICE 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{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iRI-Begin-record</w:t>
        <w:tab/>
        <w:tab/>
        <w:t>^</w:t>
        <w:tab/>
        <w:t>[1] IRI-Parameters,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at least one optional parameter must be included within the iRI-Begin-Record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iRI-End-record</w:t>
        <w:tab/>
        <w:tab/>
        <w:tab/>
        <w:t>[2] IRI-Parameters,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iRI-Continue-record</w:t>
        <w:tab/>
        <w:tab/>
        <w:t>[3] IRI-Parameters,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at least one optional parameter must be included within the iRI-Continue-Record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iRI-Report-record</w:t>
        <w:tab/>
        <w:tab/>
        <w:tab/>
        <w:t>[4] IRI-Parameters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at least one optional parameter must be included within the iRI-Report-Record</w:t>
      </w:r>
    </w:p>
    <w:p>
      <w:pPr>
        <w:pStyle w:val="NurText"/>
        <w:shd w:fill="FFCC00" w:val="clear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rFonts w:eastAsia="MS Mincho;ＭＳ 明朝"/>
          <w:lang w:val="en-US"/>
        </w:rPr>
        <w:t>}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RI-Parameters</w:t>
        <w:tab/>
        <w:tab/>
        <w:t xml:space="preserve">::= SEQUENCE 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iRIversion</w:t>
        <w:tab/>
        <w:tab/>
        <w:tab/>
        <w:tab/>
        <w:t>[23] ENUMERATED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{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version2(2)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} OPTIONAL,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 if not present, it means version 1 is handled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lawfulInterceptionIdentifier</w:t>
        <w:tab/>
        <w:t>[1] LawfulInterceptionIdentifier ,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This identifier is associated to the target.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timeStamp</w:t>
        <w:tab/>
        <w:tab/>
        <w:tab/>
        <w:tab/>
        <w:t xml:space="preserve">[3] TimeStamp, 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 xml:space="preserve">--date and time of the event triggering the report.) 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initiator </w:t>
        <w:tab/>
        <w:tab/>
        <w:tab/>
        <w:tab/>
        <w:t xml:space="preserve">[4] ENUMERATED 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{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not-Available(0),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originating-Target(1),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 xml:space="preserve">-- in case of GPRS, this indicates that the PDP context activation 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>-- or deactivation is MS requested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terminating-Target(2)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 xml:space="preserve">-- in case of GPRS, this indicates that the PDP context activation or deactivation is 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>-- network initiated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} OPTIONAL,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locationOfTheTarget</w:t>
        <w:tab/>
        <w:tab/>
        <w:t>[8] Location OPTIONAL,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location of the target subscriber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partyInformation </w:t>
        <w:tab/>
        <w:tab/>
        <w:t xml:space="preserve">[9] SET SIZE (1..10) OF PartyInformation OPTIONAL, 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This parameter provides the concerned party (Originating, Terminating or forwarded party),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 xml:space="preserve">-- the identiy(ies) of the party and all the information provided by the party. 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serviceCenterAddress</w:t>
        <w:tab/>
        <w:tab/>
        <w:t>[13] PartyInformation OPTIONAL,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 xml:space="preserve">--e.g. in case of SMS message this parameter provides the address of  the relevant 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server within the calling (if server is originating) or called (if server is terminating)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 party address parameters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sMS</w:t>
        <w:tab/>
        <w:tab/>
        <w:tab/>
        <w:tab/>
        <w:tab/>
        <w:t>[14] SMS-report OPTIONAL,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this parameter provides the SMS content and associated information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national-Parameters</w:t>
        <w:tab/>
        <w:tab/>
        <w:t>[16] National-Parameters OPTIONAL,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gPRSCorrelationNumber</w:t>
        <w:tab/>
        <w:tab/>
        <w:t>[18] GPRSCorrelationNumber OPTIONAL,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gPRSevent </w:t>
        <w:tab/>
        <w:tab/>
        <w:tab/>
        <w:t>[20] GPRSEvent OPTIONAL,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 This information is used to provide particular action of the target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 such as attach/detach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sgsnAddress </w:t>
        <w:tab/>
        <w:tab/>
        <w:tab/>
        <w:t>[21] DataNodeAddress OPTIONAL,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gPRSOperationErrorCode </w:t>
        <w:tab/>
        <w:tab/>
        <w:t>[22] GPRSOperationErrorCode OPTIONAL,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 the TAGS 23 - 25 have been renumbered, because TAG 23 is already defined as 'iRIversion'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ggsnAddress </w:t>
        <w:tab/>
        <w:tab/>
        <w:tab/>
        <w:t>[24] DataNodeAddress OPTIONAL,</w:t>
      </w:r>
    </w:p>
    <w:p>
      <w:pPr>
        <w:pStyle w:val="NurText"/>
        <w:shd w:fill="FFCC00" w:val="clear"/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  <w:lang w:val="fr-FR"/>
        </w:rPr>
        <w:t>qOS</w:t>
        <w:tab/>
        <w:tab/>
        <w:tab/>
        <w:tab/>
        <w:tab/>
        <w:t>[25] Qos OPTIONAL,</w:t>
      </w:r>
    </w:p>
    <w:p>
      <w:pPr>
        <w:pStyle w:val="NurText"/>
        <w:shd w:fill="FFCC00" w:val="clear"/>
        <w:rPr/>
      </w:pPr>
      <w:r>
        <w:rPr>
          <w:rFonts w:eastAsia="MS Mincho;ＭＳ 明朝"/>
          <w:lang w:val="fr-FR"/>
        </w:rPr>
        <w:tab/>
      </w:r>
      <w:r>
        <w:rPr>
          <w:rFonts w:eastAsia="MS Mincho;ＭＳ 明朝"/>
          <w:lang w:val="en-US"/>
        </w:rPr>
        <w:t>networkIdentifier</w:t>
        <w:tab/>
        <w:tab/>
        <w:tab/>
        <w:t>[26] Network-Identifier OPTIONAL,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...</w:t>
      </w:r>
    </w:p>
    <w:p>
      <w:pPr>
        <w:pStyle w:val="NurText"/>
        <w:shd w:fill="FF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 PARAMETERS FORMATS</w:t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All to be imported from the Library</w:t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 -- OF HI2Operations</w:t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sectPr>
      <w:type w:val="nextPage"/>
      <w:pgSz w:orient="landscape" w:w="16838" w:h="11906"/>
      <w:pgMar w:left="1418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12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9:24:00Z</dcterms:created>
  <dc:creator>m.b.</dc:creator>
  <dc:description/>
  <dc:language>en-US</dc:language>
  <cp:lastModifiedBy>m.b.</cp:lastModifiedBy>
  <dcterms:modified xsi:type="dcterms:W3CDTF">2002-01-30T05:51:00Z</dcterms:modified>
  <cp:revision>13</cp:revision>
  <dc:subject/>
  <dc:title/>
</cp:coreProperties>
</file>